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október 27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Hévíz Város Önkormányzat 2016. évi költségvetéséről szóló 2/2016. (I.29.) rendelet módosításra került az áprilisi soron ülésen mely a Hévíz-Balaton Airport Kft-nek 31 millió támogatás került jóváhagyásra, a megállapodás május 6-án aláírásra került, a támogatás utalása ezt követően megtörtént. A reptér likviditási helyzetén jelentősen javított a tulajdonosi támogatás, melyből 9 millió forint a 2015. évi szállítói számlák rendezésre került igénybevételre, így a gazdasági társaság 2015. évi mérlegében a jegyzett tőke összegének 50 %-át meghaladta a saját tőke. A gazdasági társaság így tudott megfelelni a jogszabályi előírásoknak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szeptember 30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108.375.484,- forint került számlázásra, melyből ténylegesen teljesült 80.048.661,- Ft. Az 1. mellékletben látható, hogy mely társaságoktól, illetve egyéb forrásokból realizálta ezt az összeget. Az üzemanyag értékesítéséből 59.506.194,- forint került számlázásra, teljesült 45.690.767,- Ft bevétel. A jövedéki adóra benyújtott igény 10.528.185,- Ft, melyből teljesült 10.215.077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lmerült kiadások, melyek számlázásra kerültek 241.675.031,- forint összegben, ebből pénzügyileg teljesítésre került 192.107.905,- forint. Tételes kimutatását a 2. melléklet tartalmazza. Az üzemanyag forgalmazásból a gazdasági társaságnak számlázott összeg 51.100.571,- forint, melyből ténylegesen pénzügyileg rendezett 46.828.671,- forint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6.  szeptember 30-án az alábbi likvid pénzeszközökkel, valamint követelés és kötelezettség állománnyal rendelkezett. A likviditás változására vonatkozóan bemutatásra kerül az előző két havi állomány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július 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ugusztus 31-é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ptember 30-án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72.0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71.3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.387.62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TP eur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78.85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815.9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21.71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47.9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9.172.46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5.592.28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08.1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77.73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72.71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0.488.97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4.507.4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37.585.480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.749.24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6.671.5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5.955.12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4.33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762.9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428.623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694.9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7.908.56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1.526.50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8.183.88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2.415.9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109.111.9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mintegy 17 millió forinttal kedvezőtlenebb az előző tájékoztatáshoz képest. A likviditási helyzet romlását eredményezi az, hogy a társaság üzleti tervében tervezett központi támogatási igényből még nem érkezett forrás a társaságnak. Erre az igényt a tulajdonos benyújtotta a minisztériumhoz, a reptér pedig szolgáltatta az ehhez szükséges adatokat és dokumentum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jelenleg rendelkezésre álló információk alapján 100 millió forint támogatás folyósítására a minisztériumban aláírásra vár egy megállapodás a Hévíz-Balaton Airport Kft-nek. Ezzel a támogatással megoldható lenne, hogy a társaságnak ne legyen folyószámla és rulírozó hitele és év végéig ne vegyen igénybe további hitelt. A folyósítandó támogatásból rendezni lehetne a szállítói állomány egy részé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 jelenleg a rendelkezésre álló 74 millió forintos hitelkeretből a beszámolási időszakig 46,9  millió forintot vett igény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szeptember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Felelős: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hu-HU"/>
        </w:rPr>
        <w:t>Határidő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: 2016. november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643" w:hanging="36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szeptember 30-a között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ind w:right="2068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t-ban </w:t>
      </w:r>
    </w:p>
    <w:tbl>
      <w:tblPr>
        <w:tblW w:w="137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174"/>
        <w:gridCol w:w="1134"/>
        <w:gridCol w:w="1134"/>
        <w:gridCol w:w="1101"/>
        <w:gridCol w:w="1243"/>
        <w:gridCol w:w="1276"/>
        <w:gridCol w:w="1276"/>
        <w:gridCol w:w="1276"/>
        <w:gridCol w:w="1201"/>
        <w:gridCol w:w="1008"/>
      </w:tblGrid>
      <w:tr>
        <w:trPr>
          <w:trHeight w:val="30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Lufthansa-FRA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164 77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143 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268 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968 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266 5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486 5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4 297 52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InterSky-DUS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002 50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400 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579 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52 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37 0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199 4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671 85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InterSky-FDH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088 1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304 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55 5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648 122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InterSky-SXF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93 26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88 0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67 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70 4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047 9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767 388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InterSky-HAM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66 03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08 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48 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593 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551 0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167 177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InterSky-ZRH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Germania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869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293 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179 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109 7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318 54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0 770 732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UTAir-VKO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337 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273 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616 7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603 17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3 830 813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Freebird-AYT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732 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613 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346 035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Egyéb repülés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687 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090 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993 01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788 34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436 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158 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919 8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998 4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546 8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2 619 297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Bérleti díj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145 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902 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05 98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22 49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81 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777 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535 9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183 24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08 8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2 663 360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Egyéb bevéte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5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5 00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övedéki adó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57 76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65 50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530 582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172 572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35 01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04 36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87 82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967 949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06 6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0 528 18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7 828 3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2 458 44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3 529 586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9 498 102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13 667 18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18 051 45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18 123 39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7 250 101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17 968 904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08 375 484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Tényleges teljesíté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3 259 5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2 468 2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2 466 844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4 810 276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10 725 8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16 983 09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12 994 58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sz w:val="16"/>
                <w:szCs w:val="16"/>
                <w:lang w:eastAsia="hu-HU"/>
              </w:rPr>
              <w:t>17 719 98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  <w:lang w:eastAsia="hu-HU"/>
              </w:rPr>
              <w:t>8 620 3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80 048 661</w:t>
            </w:r>
          </w:p>
        </w:tc>
      </w:tr>
      <w:tr>
        <w:trPr>
          <w:trHeight w:val="30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26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Üzemanyag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019 2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79 5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31 19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 186 120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 822 5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 724 0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1 511 1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4 258 938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9 473 448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59 506 194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Tényleges teljesítés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57 5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952 7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12 42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33 43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 833 0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 123 5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8 916 6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126 42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2 334 8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5 690 767</w:t>
            </w:r>
          </w:p>
        </w:tc>
      </w:tr>
      <w:tr>
        <w:trPr>
          <w:trHeight w:val="12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57 7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65 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530 58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172 57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35 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04 3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87 8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967 949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06 603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0 528 185</w:t>
            </w:r>
          </w:p>
        </w:tc>
      </w:tr>
      <w:tr>
        <w:trPr>
          <w:trHeight w:val="36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Tényleges teljesítés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38 4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69 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12 34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04 3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50 2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338 7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035 9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578 70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687 1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0 215 07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  <w:lang w:eastAsia="hu-HU"/>
        </w:rPr>
      </w:pPr>
      <w:r>
        <w:rPr>
          <w:rFonts w:eastAsia="Times New Roman" w:cs="Calibri"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2068" w:hanging="36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Kimutatás a Hévíz-Balaton Airport Kft 2016. január 1 és szeptember 30-a között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nettó kiadásairól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tbl>
      <w:tblPr>
        <w:tblW w:w="1302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060"/>
        <w:gridCol w:w="1080"/>
        <w:gridCol w:w="1040"/>
        <w:gridCol w:w="1040"/>
        <w:gridCol w:w="1080"/>
        <w:gridCol w:w="980"/>
        <w:gridCol w:w="920"/>
        <w:gridCol w:w="1000"/>
        <w:gridCol w:w="1003"/>
        <w:gridCol w:w="110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387 8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554 4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344 00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062 9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745 9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 858 42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448 6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945 97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619 3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46 967 53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9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4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6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27 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87 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50 331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58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3 693 58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4 040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70 202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4 75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26 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 756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52 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8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5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34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68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76 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0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98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3 536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 800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30 800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235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84 3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82 1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88 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91 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686 5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17 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61 819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81 01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6 728 62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615 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2 5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259 5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32 5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97 658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230 12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5 192 62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5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523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645 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730 8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447 4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224 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35 8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472 46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183 1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364 989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159 144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1 864 715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150 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25 4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509 6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204 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943 2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1 147 64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43 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315 412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727 54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1 067 53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92 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43 2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87 2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01 2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95 8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59 0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22 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78 78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85 81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3 265 489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84 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6 4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8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69 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22 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96 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8 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6 063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06 62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 298 44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25 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04 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85 2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39 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14 5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54 6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31 8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19 054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2 351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 848 184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06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97 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4 8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61 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9 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17 3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10 00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 326 79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Iparűzési adó, társas.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861 8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000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96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645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18 1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 685 57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68 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6 4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80 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407 6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708 3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86 861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 597 542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5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6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17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 035 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204 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266 00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 989 00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9 744 00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 6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 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5 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2 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21 36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3 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3 289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 947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02 046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42 4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76 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04 0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75 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52 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355 13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92 1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19 549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407 45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 725 352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3 548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4 446 8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31 682 0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5 039 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3 615 6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29 084 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5 245 1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9 812 2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9 200 2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41 675 031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Tényleges pénzügyi teljesítés 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2 437 58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0 753 203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0 573 286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5 706 39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7 721 398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  <w:t>16 445 672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9 285 53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33 765 02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25 419 81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192 107 905</w:t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6 742 936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hu-HU"/>
              </w:rPr>
              <w:t>5 306 332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0 354 48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13 559 473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>8 239 27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hu-HU"/>
              </w:rPr>
              <w:t>51 100 571</w:t>
            </w:r>
          </w:p>
        </w:tc>
      </w:tr>
      <w:tr>
        <w:trPr>
          <w:trHeight w:val="22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hu-HU"/>
              </w:rPr>
            </w:pPr>
            <w:r>
              <w:rPr>
                <w:rFonts w:eastAsia="Times New Roman" w:cs="Calibri"/>
                <w:sz w:val="16"/>
                <w:szCs w:val="16"/>
                <w:lang w:eastAsia="hu-HU"/>
              </w:rPr>
              <w:t xml:space="preserve">Tényleges pénzügyi teljesíté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394 56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457 4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 132 67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 139 0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 806 84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6 828 684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10" w:right="51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  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  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3:00Z</dcterms:created>
  <dc:creator>T-Cont Kft</dc:creator>
  <dc:description/>
  <cp:keywords/>
  <dc:language>en-US</dc:language>
  <cp:lastModifiedBy>Lajkó Erzsébet Márta</cp:lastModifiedBy>
  <cp:lastPrinted>2016-09-20T14:13:00Z</cp:lastPrinted>
  <dcterms:modified xsi:type="dcterms:W3CDTF">2016-10-19T10:02:00Z</dcterms:modified>
  <cp:revision>11</cp:revision>
  <dc:subject/>
  <dc:title>ELŐTERJESZTÉS</dc:title>
</cp:coreProperties>
</file>